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2</w:t>
      </w:r>
      <w:r>
        <w:rPr>
          <w:szCs w:val="24"/>
        </w:rPr>
        <w:t>6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</w:t>
      </w:r>
      <w:r>
        <w:rPr>
          <w:szCs w:val="24"/>
          <w:lang w:val="bg-BG"/>
        </w:rPr>
        <w:t>1.05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заседание на Научния съвет на НИГГ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Цветан Коцев, доц. д-р Велимира Стоянова, доц. д-р Александра Равначка, проф. д-р Надежда Илиева, доц. д-р Десислава Вараджакова, доц. д-р Емилия Черкезова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съства: доц. д-р Петър Ножар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5 души. На заседанието присъстваха </w:t>
      </w:r>
      <w:r>
        <w:rPr>
          <w:szCs w:val="24"/>
          <w:lang w:val="ru-RU"/>
        </w:rPr>
        <w:t>24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оминации за участници в конкурса за избор на академици и член-кореспонденти на БАН.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 xml:space="preserve">Председателят съобщи, че във връзка с обявения конкурс за избор на академици и член-кореспонденти на БАН в направление “Науки за Земята”, в Научния съвет са постъпили доклади-предложения за номиниране на 4 учени от института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  <w:lang w:val="bg-BG"/>
        </w:rPr>
        <w:t>за академици: чл.-кор. проф. дн Николай Милошев, чл.-кор. проф. дн Димчо Солаков, чл.-кор. проф. дн Костадин Ганев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за член-кореспонденти: проф. дн Даниела Йордан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>След кратка дискусия, председателят постави на гласуване номинациите по конкурс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Резултати от гласуване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/>
        </w:rPr>
        <w:t>за чл.-кор. проф. дн Николай Милошев – 24 „Да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/>
        </w:rPr>
        <w:t>за чл.-кор. проф. дн Димчо Солаков – 24 „Да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/>
        </w:rPr>
        <w:t>за чл.-кор. проф. дн Костадин Ганев – 24 „Да“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/>
        </w:rPr>
        <w:t>за проф. дн Даниела Йорданова – 24 „Да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Чл.-кор. Димчо Солаков представи доклад от ръководителя на департамент „Геодезия“ относно</w:t>
        <w:tab/>
        <w:t xml:space="preserve">избор на изпитна комисия за кандидат-докторантски изпит по допълнителния конкурс за редовни и задочни докторанти през учебната 2023/2024 г. Предложена е комисия в състав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Николай Димитров – председател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доц. д-р Мила Атанасова;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ф. д-р Керанка Василе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Комисията беше поставена на гласуване и приета единодушн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Димчо Солаков представи конспект за докторантски минимум по научна специалност „Икономическа и социална география“ за изпит на докторанта в самостоятелна форма на обучение Крум Божи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Конспектът беше поставен на гласуване и приет единодушн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Във връзка с увеличението на основните заплати по категории персонал след утвърждаване на субсидията за 2024 г. директорът предложи</w:t>
      </w:r>
      <w:r>
        <w:rPr/>
        <w:t xml:space="preserve"> следното актуализиране на часовите ставки за работа по договори с ФНИ, считано от 01.05.2024 г., съобразно приетата методика с протокол №8 от 24.01.2023 г. на НС на НИГГГ БАН: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8"/>
        <w:gridCol w:w="992"/>
        <w:gridCol w:w="1276"/>
        <w:gridCol w:w="992"/>
        <w:gridCol w:w="1276"/>
        <w:gridCol w:w="1134"/>
        <w:gridCol w:w="709"/>
        <w:gridCol w:w="708"/>
        <w:gridCol w:w="709"/>
      </w:tblGrid>
      <w:tr>
        <w:trPr>
          <w:trHeight w:val="1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Категория персонал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Осн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на запл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ДВ за научна степе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Брутно възнагражде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ОВ работ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дат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Общ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Часова ставка, с вкл. ОВ р-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Часова ставка за ръководител проект с вкл. ОВ от р-л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професор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4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534.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3344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19.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3.9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23.89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доцен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4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469.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939.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17.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3.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21.00</w:t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главен асистен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9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426.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666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15.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499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асистен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8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344.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154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12.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специалист с висше/докто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ран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247.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547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9.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615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студент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77.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1110.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  <w:t>6.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bg-BG"/>
              </w:rPr>
            </w:pPr>
            <w:r>
              <w:rPr>
                <w:b/>
                <w:bCs/>
                <w:color w:val="000000"/>
                <w:sz w:val="20"/>
                <w:lang w:val="bg-BG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чл.-кор. Димчо Солаков постави на гласуване предложените актуализирани часови ставки за изплащане на възнаграждения за извършена работа по договорите с ФНИ и те бяха приети с 21 гласа „За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Times New Roman" w:hAnsi="Futura Bk;Times New Roman" w:cs="Futura Bk;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7:28:00Z</dcterms:created>
  <dc:creator>Zhivka Rizova</dc:creator>
  <dc:description/>
  <cp:keywords/>
  <dc:language>en-US</dc:language>
  <cp:lastModifiedBy>User</cp:lastModifiedBy>
  <cp:lastPrinted>2024-03-22T10:27:00Z</cp:lastPrinted>
  <dcterms:modified xsi:type="dcterms:W3CDTF">2024-05-22T09:55:00Z</dcterms:modified>
  <cp:revision>10</cp:revision>
  <dc:subject/>
  <dc:title>П Р О Т О К О Л  №  2</dc:title>
</cp:coreProperties>
</file>